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2</w:t>
      </w:r>
    </w:p>
    <w:p>
      <w:pPr>
        <w:pStyle w:val="Heading1"/>
        <w:keepLines/>
        <w:spacing w:lineRule="auto" w:line="276" w:before="48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ednostka:  Instytut Filologii Obcych - WF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2676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641.1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 z możliwością rozbudowy do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 D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bud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4400 mAh (6-komorowy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Min 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Min LAN 10/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 3 porty USB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HD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VG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7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 rok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Płytka ze sterownikami, bateria i zasilacz w komplecie. Sprzęt fabrycznie nowy gotowy do użyci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3-06-26T13:57:00Z</dcterms:modified>
  <cp:revision>4</cp:revision>
  <dc:subject/>
  <dc:title>Załącznik 1</dc:title>
</cp:coreProperties>
</file>